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279400</wp:posOffset>
            </wp:positionV>
            <wp:extent cx="2019300" cy="242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Coloring Pages</w:t>
      </w:r>
    </w:p>
    <w:p>
      <w:pPr>
        <w:pStyle w:val="Heading4"/>
        <w:rPr/>
      </w:pPr>
      <w:r>
        <w:rPr/>
        <w:t>Year 2, Spring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Michelle Mumm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9585" cy="885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979285" cy="902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50100" cy="9253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948420" cy="692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88" w:right="28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49160" cy="913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16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085330" cy="913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174230" cy="924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23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065010" cy="9132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010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971665" cy="913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132570" cy="7065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orient="landscape" w:w="15840" w:h="12240"/>
      <w:pgMar w:left="288" w:right="28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5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1.jpeg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8:00Z</dcterms:created>
  <dc:creator>Kids Kount Publishing</dc:creator>
  <dc:description/>
  <cp:keywords/>
  <dc:language>en-US</dc:language>
  <cp:lastModifiedBy>Liz Stauffer</cp:lastModifiedBy>
  <cp:lastPrinted>2005-02-08T13:11:00Z</cp:lastPrinted>
  <dcterms:modified xsi:type="dcterms:W3CDTF">2017-07-05T16:19:00Z</dcterms:modified>
  <cp:revision>23</cp:revision>
  <dc:subject/>
  <dc:title>KIDS CHURCH</dc:title>
</cp:coreProperties>
</file>